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  <w:t>Many spelling rules only hold true some of the time…</w:t>
      </w:r>
    </w:p>
    <w:p>
      <w:pPr>
        <w:pStyle w:val="Normal"/>
        <w:jc w:val="center"/>
        <w:rPr/>
      </w:pPr>
      <w:r>
        <w:rPr>
          <w:rFonts w:cs="Bradley Hand ITC" w:ascii="Bradley Hand ITC" w:hAnsi="Bradley Hand ITC"/>
          <w:sz w:val="38"/>
        </w:rPr>
        <w:t xml:space="preserve">The following rules are true </w:t>
      </w:r>
      <w:r>
        <w:rPr>
          <w:rFonts w:cs="Bradley Hand ITC" w:ascii="Bradley Hand ITC" w:hAnsi="Bradley Hand ITC"/>
          <w:sz w:val="38"/>
          <w:u w:val="single"/>
        </w:rPr>
        <w:t>most</w:t>
      </w:r>
      <w:r>
        <w:rPr>
          <w:rFonts w:cs="Bradley Hand ITC" w:ascii="Bradley Hand ITC" w:hAnsi="Bradley Hand ITC"/>
          <w:sz w:val="38"/>
        </w:rPr>
        <w:t xml:space="preserve"> of the time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radley Hand ITC" w:hAnsi="Bradley Hand ITC" w:cs="Bradley Hand ITC"/>
          <w:sz w:val="38"/>
          <w:lang w:val="en-US" w:eastAsia="en-US"/>
        </w:rPr>
      </w:pPr>
      <w:r>
        <w:rPr>
          <w:rFonts w:cs="Bradley Hand ITC" w:ascii="Bradley Hand ITC" w:hAnsi="Bradley Hand ITC"/>
          <w:sz w:val="3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175895</wp:posOffset>
                </wp:positionV>
                <wp:extent cx="6819265" cy="333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333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Useful Spelling Ru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R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Always put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after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yllable R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Every syllable has a vowel or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y (hot, mitten, sky)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wo Sounds of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c, 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Soft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c or g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is usually followed by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i, y,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or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(city, cygnet, cent; magic, gym, gem)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Ei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or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i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R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Writ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befor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except after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or when sounds lik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as in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neighbor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or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weigh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(piece, eigh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Silent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R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When a word ends in silent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, drop th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when adding an ending that begins with a vowel (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like, liking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Adding Endings to Words that End in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Change th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to an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when adding an ending to a word that ends with consonant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(unless the suffix i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ing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(party, parties; party, partying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dding End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ouble the final consonant of a word that ends with a single vowel and consonant before adding a suffix that begins with a vowel (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stop, stopping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262.7pt;mso-wrap-distance-left:9.05pt;mso-wrap-distance-right:9.05pt;mso-wrap-distance-top:0pt;mso-wrap-distance-bottom:0pt;margin-top:13.85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Useful Spelling Ru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Q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u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Ru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Always put a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u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after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q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yllable Ru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Every syllable has a vowel or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y (hot, mitten, sky)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wo Sounds of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c, g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Soft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c or g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is usually followed by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i, y,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or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(city, cygnet, cent; magic, gym, gem)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Ei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or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i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Ru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Write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before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except after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c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or when sounds like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as in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neighbor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or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weigh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(piece, eight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Silent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Ru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When a word ends in silent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, drop the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when adding an ending that begins with a vowel (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like, liking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Adding Endings to Words that End in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Change the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y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to an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when adding an ending to a word that ends with consonant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y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(unless the suffix is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ing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(party, parties; party, partying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dding Ending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ouble the final consonant of a word that ends with a single vowel and consonant before adding a suffix that begins with a vowel (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stop, stopping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sectPr>
      <w:type w:val="continuous"/>
      <w:pgSz w:w="12240" w:h="15840"/>
      <w:pgMar w:left="1800" w:right="1800" w:gutter="0" w:header="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</w:rPr>
    </w:pPr>
    <w:r>
      <w:rPr>
        <w:color w:val="999999"/>
      </w:rPr>
      <w:t>Randolph County Schools</w:t>
    </w:r>
  </w:p>
  <w:p>
    <w:pPr>
      <w:pStyle w:val="Footer"/>
      <w:rPr>
        <w:color w:val="999999"/>
      </w:rPr>
    </w:pPr>
    <w:r>
      <w:rPr>
        <w:color w:val="999999"/>
      </w:rPr>
      <w:fldChar w:fldCharType="begin"/>
    </w:r>
    <w:r>
      <w:rPr>
        <w:color w:val="999999"/>
      </w:rPr>
      <w:instrText xml:space="preserve"> DATE \@"M\/d\/yy" </w:instrText>
    </w:r>
    <w:r>
      <w:rPr>
        <w:color w:val="999999"/>
      </w:rPr>
      <w:fldChar w:fldCharType="separate"/>
    </w:r>
    <w:r>
      <w:rPr>
        <w:color w:val="999999"/>
      </w:rPr>
      <w:t>7/29/26</w:t>
    </w:r>
    <w:r>
      <w:rPr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PMingLiU;新細明體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PMingLiU;新細明體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PMingLiU;新細明體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PMingLiU;新細明體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PMingLiU;新細明體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PMingLiU;新細明體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3:33:00Z</dcterms:created>
  <dc:creator>RCS RCS</dc:creator>
  <dc:description/>
  <dc:language>en-US</dc:language>
  <cp:lastModifiedBy>RCS RCS</cp:lastModifiedBy>
  <cp:lastPrinted>2003-11-17T11:58:00Z</cp:lastPrinted>
  <dcterms:modified xsi:type="dcterms:W3CDTF">2003-11-17T16:58:00Z</dcterms:modified>
  <cp:revision>3</cp:revision>
  <dc:subject/>
  <dc:title>Many spelling rules only hold true some of the time…</dc:title>
</cp:coreProperties>
</file>